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登録事項変更届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納品書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見積書提出依頼（仕様書別紙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事業委託契約書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就任承諾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業務報告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６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4:09:00Z</dcterms:created>
  <dc:creator>kenren 014</dc:creator>
  <dc:description/>
  <cp:keywords/>
  <dc:language>en-US</dc:language>
  <cp:lastModifiedBy>kenren 014</cp:lastModifiedBy>
  <dcterms:modified xsi:type="dcterms:W3CDTF">2024-06-12T04:09:00Z</dcterms:modified>
  <cp:revision>2</cp:revision>
  <dc:subject/>
  <dc:title/>
</cp:coreProperties>
</file>