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神奈川県商工会連合会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登録事項変更届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納品書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見積書提出依頼（仕様書別紙）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事業委託契約書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就任承諾書（インボイス対応）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業務報告書（インボイス対応）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工事請負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現金出納帳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様式第８別紙３収益納付算定資料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立替金・仮払金精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写真帳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６出張旅費明細書（兼出張報告書）の記載例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0:44:00Z</dcterms:created>
  <dc:creator/>
  <dc:description/>
  <cp:keywords/>
  <dc:language>en-US</dc:language>
  <cp:lastModifiedBy/>
  <dcterms:modified xsi:type="dcterms:W3CDTF">2024-03-04T00:44:00Z</dcterms:modified>
  <cp:revision>1</cp:revision>
  <dc:subject/>
  <dc:title/>
</cp:coreProperties>
</file>