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ＭＳ ゴシック;MS Gothic"/>
          <w:sz w:val="28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小規模事業者</w:t>
      </w:r>
      <w:r>
        <w:rPr>
          <w:rFonts w:ascii="ＭＳ ゴシック;MS Gothic" w:hAnsi="ＭＳ ゴシック;MS Gothic" w:cs="ＭＳ ゴシック;MS Gothic" w:eastAsia="ＭＳ ゴシック;MS Gothic"/>
          <w:sz w:val="28"/>
          <w:lang w:eastAsia="zh-CN"/>
        </w:rPr>
        <w:t>持続化補助金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〈一般型〉</w:t>
      </w:r>
      <w:r>
        <w:rPr>
          <w:rFonts w:ascii="ＭＳ ゴシック;MS Gothic" w:hAnsi="ＭＳ ゴシック;MS Gothic" w:cs="ＭＳ ゴシック;MS Gothic" w:eastAsia="ＭＳ ゴシック;MS Gothic"/>
          <w:sz w:val="28"/>
          <w:lang w:eastAsia="zh-CN"/>
        </w:rPr>
        <w:t>参考様式集</w:t>
      </w:r>
    </w:p>
    <w:p>
      <w:pPr>
        <w:pStyle w:val="Normal"/>
        <w:spacing w:lineRule="atLeast" w:line="0"/>
        <w:jc w:val="right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神奈川県商工会連合会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１．選定理由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２．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口頭照会による見積り合わせの記録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３．発注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４．完了報告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５．配布・送付先リスト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６．出張旅費明細書（兼出張報告書）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７．旅費計算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８．受払簿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９．業務日誌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ab/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アルバイト勤務表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機器・備品等使用簿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専門家指導依頼書（インボイス対応）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3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登録事項変更届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5.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納品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6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見積書提出依頼（仕様書別紙）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7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事業委託契約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8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専門家就任承諾書（インボイス対応）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9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専門家業務報告書（インボイス対応）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0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アルバイト契約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1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工事請負契約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2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現金出納帳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3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様式第８別紙３収益納付算定資料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4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立替金・仮払金精算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5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写真帳</w:t>
      </w:r>
    </w:p>
    <w:p>
      <w:pPr>
        <w:pStyle w:val="Normal"/>
        <w:spacing w:lineRule="atLeast" w:line="0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6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06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出張旅費明細書（兼出張報告書）の記載例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</w:rPr>
  </w:style>
  <w:style w:type="character" w:styleId="Style16">
    <w:name w:val="フッター (文字)"/>
    <w:qFormat/>
    <w:rPr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Cs w:val="20"/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5:43:00Z</dcterms:created>
  <dc:creator/>
  <dc:description/>
  <cp:keywords/>
  <dc:language>en-US</dc:language>
  <cp:lastModifiedBy/>
  <dcterms:modified xsi:type="dcterms:W3CDTF">2023-08-25T05:43:00Z</dcterms:modified>
  <cp:revision>1</cp:revision>
  <dc:subject/>
  <dc:title/>
</cp:coreProperties>
</file>