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令和元年度補正予算 小規模事業者</w:t>
      </w: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持続化補助金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〈一般型〉</w:t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参考様式集</w:t>
      </w:r>
    </w:p>
    <w:p>
      <w:pPr>
        <w:pStyle w:val="Normal"/>
        <w:spacing w:lineRule="atLeast" w:line="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神奈川県商工会連合会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口頭照会による見積り合わせの記録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等使用簿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（仕様書別紙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（インボイス対応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4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現金出納帳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5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様式第８別紙３収益納付算定資料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立替金・仮払金精算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写真帳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8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>06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出張旅費明細書（兼出張報告書）の記載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37:00Z</dcterms:created>
  <dc:creator/>
  <dc:description/>
  <cp:keywords/>
  <dc:language>en-US</dc:language>
  <cp:lastModifiedBy/>
  <dcterms:modified xsi:type="dcterms:W3CDTF">2022-10-31T00:37:00Z</dcterms:modified>
  <cp:revision>1</cp:revision>
  <dc:subject/>
  <dc:title/>
</cp:coreProperties>
</file>